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2"/>
          <w:szCs w:val="28"/>
        </w:rPr>
        <w:t xml:space="preserve">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604812421"/>
      <w:bookmarkStart w:id="1" w:name="__Fieldmark__8_60481242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604812421"/>
      <w:bookmarkStart w:id="3" w:name="__Fieldmark__9_60481242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604812421"/>
      <w:bookmarkStart w:id="5" w:name="__Fieldmark__10_60481242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604812421"/>
      <w:bookmarkStart w:id="7" w:name="__Fieldmark__11_60481242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UV- VIS spektrometr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UV- VIS spektrometr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10-01T10:54:00Z</dcterms:modified>
  <cp:revision>33</cp:revision>
  <dc:subject/>
  <dc:title/>
</cp:coreProperties>
</file>